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7"/>
        <w:gridCol w:w="5578"/>
      </w:tblGrid>
      <w:tr>
        <w:trPr/>
        <w:tc>
          <w:tcPr>
            <w:tcW w:w="42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bookmarkStart w:id="0" w:name="VNS0001"/>
            <w:bookmarkEnd w:id="0"/>
            <w:r>
              <w:rPr>
                <w:rFonts w:cs="Times New Roman" w:ascii="Times New Roman" w:hAnsi="Times New Roman"/>
                <w:sz w:val="26"/>
              </w:rPr>
              <w:t>UBND TỈNH HÀ TĨ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SỞ GIAO THÔNG VẬN T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8735</wp:posOffset>
                      </wp:positionV>
                      <wp:extent cx="97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3.05pt" to="132.9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:           /SGTVT-QLVT5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CỘNG</w:t>
            </w:r>
            <w:bookmarkStart w:id="1" w:name="VNS0002"/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 HOÀ XÃ HỘI CHỦ NGHĨA VIỆT NAM</w:t>
            </w:r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Độc lập - Tự do - Hạnh phúc</w:t>
            </w:r>
          </w:p>
          <w:p>
            <w:pPr>
              <w:pStyle w:val="Normal"/>
              <w:ind w:left="-280" w:hanging="7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38100</wp:posOffset>
                      </wp:positionV>
                      <wp:extent cx="21850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3pt" to="225.5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</w:rPr>
              <w:t>Hà Tĩnh, ngày      tháng 11 năm 2024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ề việc công bố danh sách đơn vị kinh doanh vận tải và phương ti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 xml:space="preserve">đã được cấp, phù hiệu đã được cấp </w:t>
      </w:r>
      <w:r>
        <w:rPr>
          <w:rFonts w:cs="Times New Roman" w:ascii="Times New Roman" w:hAnsi="Times New Roman"/>
          <w:b/>
          <w:bCs/>
          <w:iCs/>
        </w:rPr>
        <w:t>trên Hệ thống dịch vụ công trực tuyến của Bộ Giao thống vận tải tháng 10/2024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31750</wp:posOffset>
                </wp:positionV>
                <wp:extent cx="1866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.5pt" to="30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Căn cứ Nghị định số 10/2020/NĐ-CP ngày 17/01/2020 của Chính phủ quy định về kinh doanh và điều kiện kinh doanh vận tải bằng xe ô tô;</w:t>
      </w:r>
    </w:p>
    <w:p>
      <w:pPr>
        <w:pStyle w:val="Normal"/>
        <w:spacing w:lineRule="exact" w:line="360"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n cứ Thông tư số 12/2020/TT-BGTVT ngày 29/5/2020 của Bộ Giao thông vận tải quy định về tổ chức, quản lý hoạt động vận tải bằng xe ô tô và dịch vụ hỗ trợ vận tải đường bộ.</w:t>
      </w:r>
    </w:p>
    <w:p>
      <w:pPr>
        <w:pStyle w:val="Normal"/>
        <w:spacing w:lineRule="exact" w:line="360"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ở Giao thông vận tải tỉnh Hà Tĩnh công bố danh sách đơn vị kinh doanh vận tải và phương tiện đã được cấp; phù hiệu đã được cấp trên Hệ thống dịch vụ công trực tuyến của Bộ Giao thông vận tải, trong thời gian từ ngày 01/10/2024 đến hết ngày 31/10/2024 </w:t>
      </w:r>
      <w:r>
        <w:rPr>
          <w:rFonts w:cs="Times New Roman" w:ascii="Times New Roman" w:hAnsi="Times New Roman"/>
          <w:i/>
        </w:rPr>
        <w:t xml:space="preserve">(có các phụ lục danh sách chi tiết kèm theo), </w:t>
      </w:r>
      <w:r>
        <w:rPr>
          <w:rFonts w:cs="Times New Roman" w:ascii="Times New Roman" w:hAnsi="Times New Roman"/>
        </w:rPr>
        <w:t>cụ thể như sau:</w:t>
      </w:r>
    </w:p>
    <w:p>
      <w:pPr>
        <w:pStyle w:val="Normal"/>
        <w:spacing w:lineRule="exact" w:line="320" w:before="60" w:after="60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>- Phụ lục 1: Danh sách cấp phù hiệu vận tải hàng hóa.</w:t>
      </w:r>
    </w:p>
    <w:p>
      <w:pPr>
        <w:pStyle w:val="Normal"/>
        <w:spacing w:lineRule="exact" w:line="320" w:before="60" w:after="60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>- Phụ lục 2: Danh sách cấp phù hiệu vận tải hành khách.</w:t>
      </w:r>
    </w:p>
    <w:p>
      <w:pPr>
        <w:pStyle w:val="Normal"/>
        <w:spacing w:lineRule="exact" w:line="320" w:before="60" w:after="6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Phụ lục 3: Danh sách cấp Giấy phép kinh doanh vận tải.</w:t>
      </w:r>
    </w:p>
    <w:p>
      <w:pPr>
        <w:pStyle w:val="Normal"/>
        <w:spacing w:lineRule="exact" w:line="320" w:before="60" w:after="60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>Sở Giao thông vận tải tỉnh Hà Tĩnh thông báo đến các tổ chức và cá nhân có liên quan biết, phối hợp quản lý./.</w:t>
      </w:r>
    </w:p>
    <w:p>
      <w:pPr>
        <w:pStyle w:val="Normal"/>
        <w:spacing w:lineRule="exact" w:line="380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64" w:before="80" w:after="0"/>
        <w:ind w:firstLine="567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64" w:before="80" w:after="0"/>
        <w:ind w:firstLine="567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480"/>
      </w:tblGrid>
      <w:tr>
        <w:trPr/>
        <w:tc>
          <w:tcPr>
            <w:tcW w:w="45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Nơi nhận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UBND tỉnh (báo cáo)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ục ĐBVN (báo cáo)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Giám đốc Sở (để báo cáo)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Sở GTVT các tỉnh, thành phố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ông an các tỉnh, thành phố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ục Thuế tỉnh;</w:t>
            </w:r>
          </w:p>
          <w:p>
            <w:pPr>
              <w:pStyle w:val="Normal"/>
              <w:spacing w:lineRule="exact" w:line="300"/>
              <w:ind w:left="144" w:hanging="14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UBND các huyện, thành phố, thị xã (để p/h quản lý)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Thanh tra Sở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Văn phòng Sở (để công bố trên Web Sở)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- Lưu: VT, QLVT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Phan Văn Tr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;Times New Roman" w:hAnsi=".VnTime;Times New Roman" w:cs=".VnTime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03:00Z</dcterms:created>
  <dc:creator>VNN.R9</dc:creator>
  <dc:description/>
  <cp:keywords/>
  <dc:language>en-US</dc:language>
  <cp:lastModifiedBy>Phan Văn Trung</cp:lastModifiedBy>
  <cp:lastPrinted>2016-04-14T14:15:00Z</cp:lastPrinted>
  <dcterms:modified xsi:type="dcterms:W3CDTF">2024-11-08T08:15:00Z</dcterms:modified>
  <cp:revision>5</cp:revision>
  <dc:subject/>
  <dc:title>Ubnd tØnh nghÖ an                      céng hoµ x· héi chñ nghÜa viÖt nam</dc:title>
</cp:coreProperties>
</file>